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65436410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544728638"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031742594"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330708257"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62753289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244358576"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99160203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67319230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